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uranian Soldier level 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10+1; </w:t>
      </w:r>
      <w:r>
        <w:rPr>
          <w:rFonts w:cs="Arial" w:ascii="Arial" w:hAnsi="Arial"/>
          <w:b/>
          <w:bCs/>
          <w:sz w:val="20"/>
        </w:rPr>
        <w:t>hp 6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Init +5 </w:t>
      </w:r>
      <w:r>
        <w:rPr>
          <w:rFonts w:cs="Arial" w:ascii="Arial" w:hAnsi="Arial"/>
          <w:sz w:val="20"/>
        </w:rPr>
        <w:t>; Speed 25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 1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 7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3; Ref+2, Will -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3, Dex 15, Con 12, Int 10, Wis 8, Cha 9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Craft (bowyer) +2, Survival +3, Ride +6, Climb +3, Search +2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Mounted Combat, Far Shot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Race Abilities:</w:t>
      </w:r>
      <w:r>
        <w:rPr>
          <w:rFonts w:cs="Arial" w:ascii="Arial" w:hAnsi="Arial"/>
          <w:sz w:val="20"/>
        </w:rPr>
        <w:t xml:space="preserve">  -2 save vs. Hypnotism, +1 to hit bow at 6-9 ranges, +2 beyond 9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 mail hauberk, steel cap, targe, light lance, scimitar, dagger, bow +arrows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Lanc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d10+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mita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gg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4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kranian B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10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uranian Soldier level 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2d10+2; </w:t>
      </w:r>
      <w:r>
        <w:rPr>
          <w:rFonts w:cs="Arial" w:ascii="Arial" w:hAnsi="Arial"/>
          <w:b/>
          <w:bCs/>
          <w:sz w:val="20"/>
        </w:rPr>
        <w:t>hp 12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Init +5 </w:t>
      </w:r>
      <w:r>
        <w:rPr>
          <w:rFonts w:cs="Arial" w:ascii="Arial" w:hAnsi="Arial"/>
          <w:sz w:val="20"/>
        </w:rPr>
        <w:t>; Speed 25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 15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 1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 7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4; Ref+2, Will -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3, Dex 15, Con 12, Int 10, Wis 8, Cha 9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Craft (bowyer) +2, Survival +4, Ride +7, Climb +3, Search +2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Mounted Combat, Far Shot, Spirited Charge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Race Abilities:</w:t>
      </w:r>
      <w:r>
        <w:rPr>
          <w:rFonts w:cs="Arial" w:ascii="Arial" w:hAnsi="Arial"/>
          <w:sz w:val="20"/>
        </w:rPr>
        <w:t xml:space="preserve">  -2 save vs. Hypnotism, +1 to hit bow at 6-9 ranges, +2 beyond 9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 mail hauberk, steel cap, targe, light lance, scimitar, dagger, bow +arrows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Lanc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d10+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mita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gg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4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kranian B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10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una Khan, Turanian Noble level 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8; </w:t>
      </w:r>
      <w:r>
        <w:rPr>
          <w:rFonts w:cs="Arial" w:ascii="Arial" w:hAnsi="Arial"/>
          <w:b/>
          <w:bCs/>
          <w:sz w:val="20"/>
        </w:rPr>
        <w:t>hp 8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Init +2 </w:t>
      </w:r>
      <w:r>
        <w:rPr>
          <w:rFonts w:cs="Arial" w:ascii="Arial" w:hAnsi="Arial"/>
          <w:sz w:val="20"/>
        </w:rPr>
        <w:t>; Speed 25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 1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 7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0; Ref+2, Will +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3, Dex 15, Con 10, Int 10, Wis 8, Cha 12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Ride +6, Knowledge (Nobility) +4, Sense Motive +3, Spot +3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Mounted Combat, Power Attack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Race Abilities:</w:t>
      </w:r>
      <w:r>
        <w:rPr>
          <w:rFonts w:cs="Arial" w:ascii="Arial" w:hAnsi="Arial"/>
          <w:sz w:val="20"/>
        </w:rPr>
        <w:t xml:space="preserve">  -2 save vs. Hypnotism, +1 to hit bow at 6-9 ranges, +2 beyond 9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 mail hauberk, steel cap, targe, light lance, scimitar, dagger, bow +arrows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Lanc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d10+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mita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gg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4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kranian B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10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chira Khan, Turanian Noble level 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2d8; </w:t>
      </w:r>
      <w:r>
        <w:rPr>
          <w:rFonts w:cs="Arial" w:ascii="Arial" w:hAnsi="Arial"/>
          <w:b/>
          <w:bCs/>
          <w:sz w:val="20"/>
        </w:rPr>
        <w:t>hp 12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Init +3 </w:t>
      </w:r>
      <w:r>
        <w:rPr>
          <w:rFonts w:cs="Arial" w:ascii="Arial" w:hAnsi="Arial"/>
          <w:sz w:val="20"/>
        </w:rPr>
        <w:t>; Speed 25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 1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 7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0; Ref+3, Will +3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3, Dex 15, Con 10, Int 10, Wis 12, Cha 14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Ride +8, Knowledge (Nobility) +5, Sense Motive +6, Spot +6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Mounted Combat, Power Attack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Race Abilities:</w:t>
      </w:r>
      <w:r>
        <w:rPr>
          <w:rFonts w:cs="Arial" w:ascii="Arial" w:hAnsi="Arial"/>
          <w:sz w:val="20"/>
        </w:rPr>
        <w:t xml:space="preserve">  -2 save vs. Hypnotism, +1 to hit bow at 6-9 ranges, +2 beyond 9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 mail hauberk, steel cap, targe, light lance, scimitar, dagger, bow +arrows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Lanc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d10+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mita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gg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4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kranian B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10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oran Smuggler,  Thief level 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8+1; </w:t>
      </w:r>
      <w:r>
        <w:rPr>
          <w:rFonts w:cs="Arial" w:ascii="Arial" w:hAnsi="Arial"/>
          <w:b/>
          <w:bCs/>
          <w:sz w:val="20"/>
        </w:rPr>
        <w:t>hp 5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Init +9 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 1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 1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3 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1; Ref+5, Will -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2, Dex 17, Con 13, Int 12, Wis 8, Cha 9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Appraise +5, Bluff +3, Climb +5, Escape Artist +7, Knowledge (local )+5, Open Lock +7, Move Silently +7, Hide +7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Improved Initiative, Dodge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Class Abilities: </w:t>
      </w:r>
      <w:r>
        <w:rPr>
          <w:rFonts w:cs="Arial" w:ascii="Arial" w:hAnsi="Arial"/>
          <w:sz w:val="20"/>
        </w:rPr>
        <w:t>Sneak Attack Style (poniard), Trap Finding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 Quilted Jerkin, poniard, club, sling + bullets, lock picks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iar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d6+1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u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d8+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d8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Berenike,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</w:rPr>
        <w:t>Zamoran Thief level 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2d8+2; </w:t>
      </w:r>
      <w:r>
        <w:rPr>
          <w:rFonts w:cs="Arial" w:ascii="Arial" w:hAnsi="Arial"/>
          <w:b/>
          <w:bCs/>
          <w:sz w:val="20"/>
        </w:rPr>
        <w:t>hp 14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Init +10 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 15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3 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1; Ref+6, Will +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2, Dex 17, Con 13, Int 12, Wis 10, Cha 14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Appraise +6, Bluff +7, Climb +6, Escape Artist +8, Knowledge (local )+6, Sleight of Hand +8, Move Silently +8, Hide +8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Improved Initiative, Dodge, Eyes of the Cat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Class Abilities: </w:t>
      </w:r>
      <w:r>
        <w:rPr>
          <w:rFonts w:cs="Arial" w:ascii="Arial" w:hAnsi="Arial"/>
          <w:sz w:val="20"/>
        </w:rPr>
        <w:t>Sneak Attack Style (poniard), Trap Finding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 Quilted Jerkin, poniard, sling + bullets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iar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d6+1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d8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Ashanti,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</w:rPr>
        <w:t>Shemite Nomad level 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2d10+4; </w:t>
      </w:r>
      <w:r>
        <w:rPr>
          <w:rFonts w:cs="Arial" w:ascii="Arial" w:hAnsi="Arial"/>
          <w:b/>
          <w:bCs/>
          <w:sz w:val="20"/>
        </w:rPr>
        <w:t>hp 19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4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3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4; Ref+ 4, Will -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3, Dex 15, Con 14, Int 12, Wis 10, Cha 8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Bluff+4, Climb +2, Handle Animal +4, Ride +3, Move Silently +4, Search +3, Spot +5, Survival +6,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 Mounted Combat, Point Blank Shot, Weapon Focus: Scimitar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Class Abilities:</w:t>
      </w:r>
      <w:r>
        <w:rPr>
          <w:rFonts w:cs="Arial" w:ascii="Arial" w:hAnsi="Arial"/>
          <w:sz w:val="20"/>
        </w:rPr>
        <w:t xml:space="preserve"> Track, Born to the Saddle, Favored Terrain (desert) +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ce Ability: +1 bow damage within 1 range increment, +1 damage coup de grac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Scimitar, Shemite Bow, 20 arrows, quilted jerkin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8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mita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mite B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10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rPr>
          <w:sz w:val="20"/>
        </w:rPr>
      </w:pPr>
      <w:r>
        <w:rPr/>
        <w:t>Man Ap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arge Monstrous Humanoid; HD 6d8+12; </w:t>
      </w:r>
      <w:r>
        <w:rPr>
          <w:rFonts w:cs="Arial" w:ascii="Arial" w:hAnsi="Arial"/>
          <w:b/>
          <w:bCs/>
          <w:sz w:val="20"/>
        </w:rPr>
        <w:t>hp 39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7</w:t>
      </w:r>
      <w:r>
        <w:rPr>
          <w:rFonts w:cs="Arial" w:ascii="Arial" w:hAnsi="Arial"/>
          <w:sz w:val="20"/>
        </w:rPr>
        <w:t>; Speed 30’, Climb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Defense: 15   </w:t>
      </w:r>
      <w:r>
        <w:rPr>
          <w:rFonts w:cs="Arial" w:ascii="Arial" w:hAnsi="Arial"/>
          <w:sz w:val="20"/>
        </w:rPr>
        <w:t xml:space="preserve">(+2 Dex, -1 size, +4 Natural), </w:t>
      </w:r>
      <w:r>
        <w:rPr>
          <w:rFonts w:cs="Arial" w:ascii="Arial" w:hAnsi="Arial"/>
          <w:b/>
          <w:bCs/>
          <w:sz w:val="20"/>
        </w:rPr>
        <w:t>DR 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7 ; Ref+ 7, Will +3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22, Dex 15, Con 14, Int 5, Wis 12, Cha 7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Climb +12, Listen +5, Spot +5, Perform (mimic) +7, Search +2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 Alertness, Multiattack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Attacks:</w:t>
      </w:r>
      <w:r>
        <w:rPr>
          <w:rFonts w:cs="Arial" w:ascii="Arial" w:hAnsi="Arial"/>
          <w:sz w:val="20"/>
        </w:rPr>
        <w:t xml:space="preserve"> +11 Slam 1d8+6  (2 attacks), Bite +9 (1d10+3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pecial Attack:</w:t>
      </w:r>
      <w:r>
        <w:rPr>
          <w:rFonts w:cs="Arial" w:ascii="Arial" w:hAnsi="Arial"/>
          <w:sz w:val="20"/>
        </w:rPr>
        <w:t xml:space="preserve"> Improved Grab, Crush (if enemy grabbed, ape can crush for 3d8+9 instead of 2 slams for automatic hit, gains +4 to hit when attempts bite on crushed enemy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pecial Ability:</w:t>
      </w:r>
      <w:r>
        <w:rPr>
          <w:rFonts w:cs="Arial" w:ascii="Arial" w:hAnsi="Arial"/>
          <w:sz w:val="20"/>
        </w:rPr>
        <w:t xml:space="preserve"> Normal Terror of the Unknown Check, DC 16</w:t>
      </w:r>
      <w:r>
        <w:br w:type="page"/>
      </w:r>
    </w:p>
    <w:p>
      <w:pPr>
        <w:pStyle w:val="Heading1"/>
        <w:rPr>
          <w:sz w:val="20"/>
        </w:rPr>
      </w:pPr>
      <w:r>
        <w:rPr/>
        <w:t>Toad God of Stencovar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Gargantuan Outsider; HD 7d12+28; </w:t>
      </w:r>
      <w:r>
        <w:rPr>
          <w:rFonts w:cs="Arial" w:ascii="Arial" w:hAnsi="Arial"/>
          <w:b/>
          <w:bCs/>
          <w:sz w:val="20"/>
        </w:rPr>
        <w:t>hp 85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6</w:t>
      </w:r>
      <w:r>
        <w:rPr>
          <w:rFonts w:cs="Arial" w:ascii="Arial" w:hAnsi="Arial"/>
          <w:sz w:val="20"/>
        </w:rPr>
        <w:t>; Speed 6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Defense: 12   </w:t>
      </w:r>
      <w:r>
        <w:rPr>
          <w:rFonts w:cs="Arial" w:ascii="Arial" w:hAnsi="Arial"/>
          <w:sz w:val="20"/>
        </w:rPr>
        <w:t xml:space="preserve">(-4 size, +6 natural), </w:t>
      </w:r>
      <w:r>
        <w:rPr>
          <w:rFonts w:cs="Arial" w:ascii="Arial" w:hAnsi="Arial"/>
          <w:b/>
          <w:bCs/>
          <w:sz w:val="20"/>
        </w:rPr>
        <w:t>DR 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6; Ref+ 6, Will +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30, Dex 10, Con 18, Int 5, Wis 18, Cha 22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Jump +20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 multiattack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Attacks:</w:t>
      </w:r>
      <w:r>
        <w:rPr>
          <w:rFonts w:cs="Arial" w:ascii="Arial" w:hAnsi="Arial"/>
          <w:sz w:val="20"/>
        </w:rPr>
        <w:t xml:space="preserve"> +12 Slam 2d8+10  (2 attacks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pecial Attack:</w:t>
      </w:r>
      <w:r>
        <w:rPr>
          <w:rFonts w:cs="Arial" w:ascii="Arial" w:hAnsi="Arial"/>
          <w:sz w:val="20"/>
        </w:rPr>
        <w:t xml:space="preserve"> Hop of Doom, can make a huge leap coming down, making a simultaneous slam attack against all in a 20 x20 area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pecial Ability:</w:t>
      </w:r>
      <w:r>
        <w:rPr>
          <w:rFonts w:cs="Arial" w:ascii="Arial" w:hAnsi="Arial"/>
          <w:sz w:val="20"/>
        </w:rPr>
        <w:t xml:space="preserve"> Normal Terror of the Unknown Check, DC 17</w:t>
      </w:r>
      <w:r>
        <w:br w:type="page"/>
      </w:r>
    </w:p>
    <w:p>
      <w:pPr>
        <w:pStyle w:val="Heading1"/>
        <w:rPr>
          <w:sz w:val="20"/>
        </w:rPr>
      </w:pPr>
      <w:r>
        <w:rPr/>
        <w:t>Smiling Jack (Jacomo of Shadizar)  Commoner, level 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2d4+2; </w:t>
      </w:r>
      <w:r>
        <w:rPr>
          <w:rFonts w:cs="Arial" w:ascii="Arial" w:hAnsi="Arial"/>
          <w:b/>
          <w:bCs/>
          <w:sz w:val="20"/>
        </w:rPr>
        <w:t>hp 9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 1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0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1; Ref+1, Will +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2, Dex 13, Con 13, Int 13, Wis 12, Cha 10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Ride +7, Profession (innkeeper) +6, Climb +5, Read/Write, Handle Animal +4, Heal +2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Dodg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Club</w:t>
      </w:r>
    </w:p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39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u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0"/>
        </w:rPr>
      </w:pPr>
      <w:r>
        <w:rPr/>
        <w:t>Stencovar Goat-Herder Commoner, level 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4+1; </w:t>
      </w:r>
      <w:r>
        <w:rPr>
          <w:rFonts w:cs="Arial" w:ascii="Arial" w:hAnsi="Arial"/>
          <w:b/>
          <w:bCs/>
          <w:sz w:val="20"/>
        </w:rPr>
        <w:t>hp 5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 0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0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0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1; Ref+0, Will +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2, Dex 10, Con 13, Int 10, Wis 11, Cha 8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Profession (goatherd) + 4, Climb +5, Handle Animal +4, Perform (ritual) +3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Skill Focus: Perform (ritua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Ability:  Fanatic Morale as long as Hunda lives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clothes: either hunting bow, yuetshi knife, hatchet, dagger, spear or club</w:t>
      </w:r>
    </w:p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39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w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uetshi knif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6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u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tche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6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gg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4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0"/>
        </w:rPr>
      </w:pPr>
      <w:r>
        <w:rPr/>
        <w:t>Hunda’s Acolytes Commoner/Scholar, level 1/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4+1d6+2; </w:t>
      </w:r>
      <w:r>
        <w:rPr>
          <w:rFonts w:cs="Arial" w:ascii="Arial" w:hAnsi="Arial"/>
          <w:b/>
          <w:bCs/>
          <w:sz w:val="20"/>
        </w:rPr>
        <w:t>hp 9</w:t>
      </w:r>
      <w:r>
        <w:rPr>
          <w:rFonts w:cs="Arial" w:ascii="Arial" w:hAnsi="Arial"/>
          <w:sz w:val="20"/>
        </w:rPr>
        <w:t>; Corruption: 4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 0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0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3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1; Ref+0, Will +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2, Dex 10, Con 13, Int 12, Wis 14, Cha 8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Profession (goatherd) + 4, Climb +5, Handle Animal +4, Perform (ritual) +3, Knowledge (arcane) +5, Knowledge (religion) +5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Skill Focus: Perform (ritual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ower Points: 6</w:t>
      </w:r>
      <w:r>
        <w:rPr>
          <w:rFonts w:cs="Arial" w:ascii="Arial" w:hAnsi="Arial"/>
          <w:sz w:val="20"/>
        </w:rPr>
        <w:t xml:space="preserve">;  </w:t>
      </w:r>
      <w:r>
        <w:rPr>
          <w:rFonts w:cs="Arial" w:ascii="Arial" w:hAnsi="Arial"/>
          <w:b/>
          <w:bCs/>
          <w:sz w:val="20"/>
        </w:rPr>
        <w:t xml:space="preserve">Spell Known: Lesser Ill-Fortune,  Magic Attack: </w:t>
      </w:r>
      <w:r>
        <w:rPr>
          <w:rFonts w:cs="Arial" w:ascii="Arial" w:hAnsi="Arial"/>
          <w:sz w:val="20"/>
        </w:rPr>
        <w:t>-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Ability:  Fanatic Morale as long as Hunda lives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quilted jerkin, spear, club and dagger</w:t>
      </w:r>
    </w:p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39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u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8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gg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4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0"/>
        </w:rPr>
      </w:pPr>
      <w:r>
        <w:rPr/>
        <w:t>Julia the Temple Dancer, Zamoran Scholar level 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1d6+1; </w:t>
      </w:r>
      <w:r>
        <w:rPr>
          <w:rFonts w:cs="Arial" w:ascii="Arial" w:hAnsi="Arial"/>
          <w:b/>
          <w:bCs/>
          <w:sz w:val="20"/>
        </w:rPr>
        <w:t>hp  7</w:t>
      </w:r>
      <w:r>
        <w:rPr>
          <w:rFonts w:cs="Arial" w:ascii="Arial" w:hAnsi="Arial"/>
          <w:sz w:val="20"/>
        </w:rPr>
        <w:t xml:space="preserve">;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 3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0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0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1; Ref+3, Will +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0, Dex 17, Con 12, Int 12, Wis 14, Cha 15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Knowledge (religion) +5, Knowledge (arcane) +5, Knowledge (local: Zamoran mountains) +5, Perform (dance) +8, Perform (song) +6, Move Silently +7, Sense Motive +6, Concentration +5, Heal +6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Skill Focus: Perform (Dance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ower Points: 6</w:t>
      </w:r>
      <w:r>
        <w:rPr>
          <w:rFonts w:cs="Arial" w:ascii="Arial" w:hAnsi="Arial"/>
          <w:sz w:val="20"/>
        </w:rPr>
        <w:t xml:space="preserve">;  </w:t>
      </w:r>
      <w:r>
        <w:rPr>
          <w:rFonts w:cs="Arial" w:ascii="Arial" w:hAnsi="Arial"/>
          <w:b/>
          <w:bCs/>
          <w:sz w:val="20"/>
        </w:rPr>
        <w:t xml:space="preserve">Spell Known: Warding,  Magic Attack: </w:t>
      </w:r>
      <w:r>
        <w:rPr>
          <w:rFonts w:cs="Arial" w:ascii="Arial" w:hAnsi="Arial"/>
          <w:sz w:val="20"/>
        </w:rPr>
        <w:t>+2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silk skirt, stiletto</w:t>
      </w:r>
    </w:p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39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ilett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d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0"/>
        </w:rPr>
      </w:pPr>
      <w:r>
        <w:rPr/>
        <w:t>Hunda the Drudge,  Scholar level 4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4d6+8; </w:t>
      </w:r>
      <w:r>
        <w:rPr>
          <w:rFonts w:cs="Arial" w:ascii="Arial" w:hAnsi="Arial"/>
          <w:b/>
          <w:bCs/>
          <w:sz w:val="20"/>
        </w:rPr>
        <w:t>hp  25</w:t>
      </w:r>
      <w:r>
        <w:rPr>
          <w:rFonts w:cs="Arial" w:ascii="Arial" w:hAnsi="Arial"/>
          <w:sz w:val="20"/>
        </w:rPr>
        <w:t xml:space="preserve">;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 3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0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3; Ref+3, Will +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0, Dex 14, Con 14, Int 12, Wis 16, Cha 15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Knowledge (religion) +8, Knowledge (arcane) +8, Knowledge (local: Zamoran mountains) +8, Profession (drudge) +10, Craft (herbalism) +8, Move Silently +7, Sense Motive +10, Concentration +9, Sleight of Hand +9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>: Dodge, Hex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ower Points: 8</w:t>
      </w:r>
      <w:r>
        <w:rPr>
          <w:rFonts w:cs="Arial" w:ascii="Arial" w:hAnsi="Arial"/>
          <w:sz w:val="20"/>
        </w:rPr>
        <w:t xml:space="preserve">;  </w:t>
      </w:r>
      <w:r>
        <w:rPr>
          <w:rFonts w:cs="Arial" w:ascii="Arial" w:hAnsi="Arial"/>
          <w:b/>
          <w:bCs/>
          <w:sz w:val="20"/>
        </w:rPr>
        <w:t>Magic Attack: +4,  Corruption 10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Spells Known: </w:t>
      </w:r>
      <w:r>
        <w:rPr>
          <w:rFonts w:cs="Arial" w:ascii="Arial" w:hAnsi="Arial"/>
          <w:sz w:val="20"/>
        </w:rPr>
        <w:t>Lesser Ill-Fortune, Demonic Pact, Ill Fortune, Conjuring, Burst barrier, Telekinesis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ragged shift, dagger, amulet of the toad god</w:t>
      </w:r>
    </w:p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39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gg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5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d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TextBody"/>
        <w:rPr/>
      </w:pPr>
      <w:r>
        <w:rPr/>
        <w:t>The amulet of the toad god is needed to summon the Toad God of Stencovar, with which Hunda has a Pact.</w:t>
      </w:r>
      <w:r>
        <w:br w:type="page"/>
      </w:r>
    </w:p>
    <w:p>
      <w:pPr>
        <w:pStyle w:val="Heading1"/>
        <w:rPr>
          <w:sz w:val="20"/>
        </w:rPr>
      </w:pPr>
      <w:r>
        <w:rPr/>
        <w:t>Drellic the Priest of the Spider God,  Scholar level 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2d6+2; </w:t>
      </w:r>
      <w:r>
        <w:rPr>
          <w:rFonts w:cs="Arial" w:ascii="Arial" w:hAnsi="Arial"/>
          <w:b/>
          <w:bCs/>
          <w:sz w:val="20"/>
        </w:rPr>
        <w:t>hp  12</w:t>
      </w:r>
      <w:r>
        <w:rPr>
          <w:rFonts w:cs="Arial" w:ascii="Arial" w:hAnsi="Arial"/>
          <w:sz w:val="20"/>
        </w:rPr>
        <w:t xml:space="preserve">;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 1</w:t>
      </w:r>
      <w:r>
        <w:rPr>
          <w:rFonts w:cs="Arial" w:ascii="Arial" w:hAnsi="Arial"/>
          <w:sz w:val="20"/>
        </w:rPr>
        <w:t>; Speed 30’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arry 1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Dodge 1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DR 0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: Fort +1; Ref+1, Will +3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 12, Dex 12, Con 12, Int 14, Wis 10, Cha 10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kills:</w:t>
      </w:r>
      <w:r>
        <w:rPr>
          <w:rFonts w:cs="Arial" w:ascii="Arial" w:hAnsi="Arial"/>
          <w:sz w:val="20"/>
        </w:rPr>
        <w:t xml:space="preserve">  Knowledge (religion) +7, Knowledge (arcane) +7, Knowledge (local: Zamoran mountains) +7, Profession (priest) +5, Craft (herbalism) +7, Perform (oration) +5, Sense Motive +5, Concentration +6, Craft (alchemy) +7, Ride +3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</w:t>
      </w:r>
      <w:r>
        <w:rPr>
          <w:rFonts w:cs="Arial" w:ascii="Arial" w:hAnsi="Arial"/>
          <w:sz w:val="20"/>
        </w:rPr>
        <w:t xml:space="preserve">: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ower Points: 5</w:t>
      </w:r>
      <w:r>
        <w:rPr>
          <w:rFonts w:cs="Arial" w:ascii="Arial" w:hAnsi="Arial"/>
          <w:sz w:val="20"/>
        </w:rPr>
        <w:t xml:space="preserve">;  </w:t>
      </w:r>
      <w:r>
        <w:rPr>
          <w:rFonts w:cs="Arial" w:ascii="Arial" w:hAnsi="Arial"/>
          <w:b/>
          <w:bCs/>
          <w:sz w:val="20"/>
        </w:rPr>
        <w:t>Magic Attack: +1,  Corruption 0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Spells Known: </w:t>
      </w:r>
      <w:r>
        <w:rPr>
          <w:rFonts w:cs="Arial" w:ascii="Arial" w:hAnsi="Arial"/>
          <w:sz w:val="20"/>
        </w:rPr>
        <w:t>Warding, Entranc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</w:t>
      </w:r>
      <w:r>
        <w:rPr/>
        <w:t>: robes, staff</w:t>
      </w:r>
    </w:p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39"/>
        <w:gridCol w:w="1236"/>
        <w:gridCol w:w="1236"/>
        <w:gridCol w:w="1236"/>
        <w:gridCol w:w="123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eapo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ac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ma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4+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8640" w:h="5760"/>
      <w:pgMar w:left="432" w:right="66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3:50:00Z</dcterms:created>
  <dc:creator>David Nelson</dc:creator>
  <dc:description/>
  <dc:language>en-US</dc:language>
  <cp:lastModifiedBy>David Nelson</cp:lastModifiedBy>
  <cp:lastPrinted>2004-03-21T13:49:00Z</cp:lastPrinted>
  <dcterms:modified xsi:type="dcterms:W3CDTF">2004-04-06T19:48:00Z</dcterms:modified>
  <cp:revision>8</cp:revision>
  <dc:subject/>
  <dc:title>Yon Rog the Damned, Hyborian Scholar, level 12</dc:title>
</cp:coreProperties>
</file>